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  <w:t>Форма 5 оформляется для каждого неделимого Лота отдельно</w:t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6"/>
          <w:szCs w:val="16"/>
        </w:rPr>
        <w:t>Адрес: 150023, РФ, Ярославская обл, г.Ярославль, д.13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безотзывная оферта)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«____» __________________ 2018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 направляет настоящую оферту ОАО «Славнефть-ЯНОС» с целью заключения договора поставки МТР  на следующих услови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>
          <w:trHeight w:val="2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вка предметов мебели, стеллажей складских, шкафов раздевальных, жалюзи</w:t>
            </w:r>
          </w:p>
        </w:tc>
      </w:tr>
      <w:tr>
        <w:trPr>
          <w:trHeight w:val="170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), но не более (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73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 товаров в руб. (без НДС)  с учетом доставки до склада/объекта Покупателя по адресу : г.Ярославль, ул.Гагарина, д.77/Московский пр-т, д.130, объекты на территории ОАО «Славнефть-ЯНО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Стоимость лота без НДС</w:t>
            </w:r>
          </w:p>
        </w:tc>
      </w:tr>
      <w:tr>
        <w:trPr>
          <w:trHeight w:val="73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товаров в руб. (с НДС) с учетом доставки до склада/объекта Покупателя по адресу : г.Ярославль, ул.Гагарина, д.77/ Московский пр-т, д.130, объекты на территории ОАО «Славнефть-ЯНО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Стоимость лота с  НДС</w:t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скидок или условия их полу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исные условия постав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клад/объект ОАО «Славнефть-ЯНОС»  в г. Ярославль,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опцио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торону увеличения (+)30 % при уведомлении за 30 календарных дней до начала срока (периода) поставки дополнительного объема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опла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Гарантийный срок&gt;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 на Товар устанавливается 24 месяца c момента получения/ установки/монтажа Товара Покупателем со всеми документами и принадлежностями, предусмотренными Договором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018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при необходимости]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Дополнительные условия&gt;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25» мая 2018 г.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го, нескольких или всех лотов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:_________________________________________________________________ /Должность, Фамилия И.О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МП           </w:t>
      </w:r>
      <w:r>
        <w:rPr>
          <w:rFonts w:cs="Times New Roman" w:ascii="Times New Roman" w:hAnsi="Times New Roman"/>
          <w:sz w:val="18"/>
          <w:szCs w:val="18"/>
          <w:highlight w:val="yellow"/>
        </w:rPr>
        <w:t>(подпись обязательна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:_________________________________________________________________ /Должность, Фамилия И.О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МП           </w:t>
      </w:r>
      <w:r>
        <w:rPr>
          <w:rFonts w:cs="Times New Roman" w:ascii="Times New Roman" w:hAnsi="Times New Roman"/>
          <w:sz w:val="18"/>
          <w:szCs w:val="18"/>
          <w:highlight w:val="yellow"/>
        </w:rPr>
        <w:t>(подпись обязатель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567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>Форма 5 «Предложение о заключении договора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0:29:00Z</dcterms:created>
  <dc:creator>Демидов Евгений Евгеньевич</dc:creator>
  <dc:description/>
  <cp:keywords/>
  <dc:language>en-US</dc:language>
  <cp:lastModifiedBy>Губина Надежда Евгеньевна</cp:lastModifiedBy>
  <cp:lastPrinted>2018-03-19T12:52:00Z</cp:lastPrinted>
  <dcterms:modified xsi:type="dcterms:W3CDTF">2018-03-29T06:11:00Z</dcterms:modified>
  <cp:revision>8</cp:revision>
  <dc:subject/>
  <dc:title> </dc:title>
</cp:coreProperties>
</file>